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542814902"/>
      <w:bookmarkStart w:id="2" w:name="__Fieldmark__1_542814902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542814902"/>
      <w:bookmarkStart w:id="4" w:name="__Fieldmark__3_542814902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